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 xml:space="preserve">SIEGENIA PORTAL HS 150 ALU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-Schiebebeschlag für Fenster und Fenstertüren aus Aluminium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Hebe-Schiebebeschlag mit Getriebe 180° schaltbar, Stulpschiene aus Aluminium, Oberfläche eloxier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riegelung über Riegelteile mit integrierter Spaltlüftung und Aushebelsperre</w:t>
            </w:r>
            <w:r>
              <w:rPr>
                <w:rFonts w:cs="Arial" w:ascii="Arial" w:hAnsi="Arial"/>
                <w:b/>
                <w:lang w:val="de-DE" w:eastAsia="de-DE"/>
              </w:rPr>
              <w:t xml:space="preserve">. </w:t>
            </w:r>
            <w:r>
              <w:rPr>
                <w:rFonts w:cs="Arial" w:ascii="Arial" w:hAnsi="Arial"/>
                <w:lang w:val="de-DE" w:eastAsia="de-DE"/>
              </w:rPr>
              <w:t>SIEGENIA Grundsicherhei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Hebel aus Aluminium mit Rasterung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ierrollige Laufwageneinheit. Laufwagen mit Nadellager aus Spezialkunststoff, geräuschar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bindungsstab für formschlüssige Verbindung über Kerbstifte. Sichtbare Aluminiumbauteile in der Oberfläche eloxiert oder farbig beschichte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teile nach DIN 50960 Cd in der Oberfläche verzinkt und chromatiert (silberfarbig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nzelflügelgewicht bis 150 kg. Ausführung und Flügelgrößen nach den Verarbeitungsrichtlinien der Systemherstelle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spacing w:lineRule="auto" w:line="276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ta (bitte auswählen): 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2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: zweiteilig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2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C: vierteilig, die mittleren zwei Flügel</w:t>
            </w:r>
          </w:p>
          <w:p>
            <w:pPr>
              <w:pStyle w:val="Haupttext"/>
              <w:spacing w:lineRule="auto" w:line="276"/>
              <w:ind w:left="72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iebbar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2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D: zweiflügelig, schiebbar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20" w:right="113" w:hanging="436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ma F: vierflügelig, alle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spacing w:lineRule="auto" w:line="276"/>
              <w:ind w:left="720" w:right="113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K: dreiteilig, mittleres Teil doppelte Breite</w:t>
            </w:r>
          </w:p>
          <w:p>
            <w:pPr>
              <w:pStyle w:val="Haupttext"/>
              <w:spacing w:lineRule="auto" w:line="276"/>
              <w:ind w:left="720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er seitlichen Schiebeflügel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: SIEGENIA</w:t>
            </w:r>
          </w:p>
          <w:p>
            <w:pPr>
              <w:pStyle w:val="Haupttext"/>
              <w:ind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617029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HSLM001DE/2014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35pt;margin-top:485.8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HSLM001DE/2014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12:00Z</dcterms:created>
  <dc:creator>Andreas Schäfer</dc:creator>
  <dc:description/>
  <dc:language>en-US</dc:language>
  <cp:lastModifiedBy>Koch, Lilli GMK-N</cp:lastModifiedBy>
  <cp:lastPrinted>2016-07-13T10:37:00Z</cp:lastPrinted>
  <dcterms:modified xsi:type="dcterms:W3CDTF">2016-07-13T08:37:00Z</dcterms:modified>
  <cp:revision>4</cp:revision>
  <dc:subject/>
  <dc:title>Pos</dc:title>
</cp:coreProperties>
</file>